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420-2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anuár 31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19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i nevelés célja a 3 - 6 éves óvodás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okoldalú képességfejlesztéssel a gyermeki személyiség egészére irányuló fejlődésének biztosítása, elősegítése, hátrányaik csökkentése a gyermek önmegvalósítási szándékát, gyermeki jogait tiszteletben tart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 a környezetben biztonságosan eligazodó, azzal harmóniában élő, hagyományainkat, a múlt értékeit ápoló, megőrző, hazájukat szerető gyermekek nevel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19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19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június 17. – július 19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. július 22. – augusztus 2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határozati javaslat szerint hagyja jóvá a Brunszvik Teréz Napközi Otthonos Óvoda nyári nyitvatartási rendjé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-142" w:hanging="36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19. évben a nyári leállás időpontját a következők szerint állapítja meg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ugár utca - központi óvoda 2019. június 17. – 2019. július 19-ig,</w:t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</w:rPr>
        <w:t>Zrínyi utca – telephely 2019. július 22. – 2019. augusztus 23-ig.</w:t>
      </w:r>
    </w:p>
    <w:p>
      <w:pPr>
        <w:pStyle w:val="Normal"/>
        <w:numPr>
          <w:ilvl w:val="0"/>
          <w:numId w:val="1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19. február 15-ig tájékoztassa a szülőke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9. februá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4:00Z</dcterms:created>
  <dc:creator>T-Cont Kft</dc:creator>
  <dc:description/>
  <cp:keywords/>
  <dc:language>en-US</dc:language>
  <cp:lastModifiedBy>Dr. Keserű Klaudia</cp:lastModifiedBy>
  <cp:lastPrinted>2017-01-13T08:13:00Z</cp:lastPrinted>
  <dcterms:modified xsi:type="dcterms:W3CDTF">2019-01-09T06:41:00Z</dcterms:modified>
  <cp:revision>11</cp:revision>
  <dc:subject/>
  <dc:title>Iktatószám: PMK/144/2011</dc:title>
</cp:coreProperties>
</file>